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b/>
          <w:szCs w:val="24"/>
          <w:lang w:val="ru-RU"/>
        </w:rPr>
        <w:t xml:space="preserve">                                              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   </w:t>
      </w:r>
      <w:r>
        <w:rPr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</w:t>
      </w:r>
      <w:r>
        <w:rPr>
          <w:rFonts w:cs="Arial" w:ascii="Arial" w:hAnsi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3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32422335" r:id="rId2"/>
        </w:objec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14 декабря 2016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  <w:lang w:val="ru-RU"/>
        </w:rPr>
        <w:t xml:space="preserve">        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№ 26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 17  от 18.12.2015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6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6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</w:t>
      </w: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 17 от 18.12.2015 года «О бюджете Макарьевского муниципального района на 2016 год»  следующие изменения и дополнения: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  <w:r>
        <w:rPr>
          <w:rFonts w:cs="Arial" w:ascii="Arial" w:hAnsi="Arial"/>
          <w:szCs w:val="24"/>
          <w:lang w:val="ru-RU"/>
        </w:rPr>
        <w:t>1.1.  В пункте 1 статьи 1  слова «в сумме 210 529 696 рублей 27 коп, в том числе объем безвозмездных поступлений в сумме 175 580 696 рублей 27 коп.» заменить словами «в сумме 216 542 896 рублей 27 коп, в том числе объем безвозмездных поступлений в сумме 181 593 896 рублей 27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В пункте 2 статьи 1  слова «в сумме 212 232 096 рублей 27 коп.» заменить словами «в сумме 218 245 296 рублей 27 коп.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3. Утвердить Приложение №2 «Источники финансирования дефицита бюджета Макарьевского муниципального района на 2016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4. Утвердить Приложение №3 «Программа муниципальных внутренних заимствований Макарьевского муниципального района на 2016 год» в новой редакции согласно приложения №2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5. Утвердить Приложение № 6 «Объем поступления доходов в бюджет Макарьевского муниципального района на 2016 год» в новой редакции согласно приложения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6. Утвердить Приложение №7 «Распределение бюджетных ассигнований на 2016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4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7. Утвердить Приложение №8 «Ведомственная структура расходов бюджета Макарьевского муниципального района на 2016 год» в новой редакции согласно приложения  №5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8. Утвердить Приложение №10 «Межбюджетные трансферты, передаваемые бюджетам поселений из  бюджета Макарьевского муниципального района в 2016 году» в новой редакции согласно приложения  №6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9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6 году» в новой редакции согласно приложения  №7 к настоящему решению.</w:t>
      </w:r>
    </w:p>
    <w:p>
      <w:pPr>
        <w:pStyle w:val="Normal"/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</w:p>
    <w:p>
      <w:pPr>
        <w:pStyle w:val="ConsPlusNormal"/>
        <w:tabs>
          <w:tab w:val="left" w:pos="1134" w:leader="none"/>
        </w:tabs>
        <w:ind w:hanging="0"/>
        <w:jc w:val="both"/>
        <w:rPr/>
      </w:pPr>
      <w:r>
        <w:rPr>
          <w:rFonts w:eastAsia="Arial"/>
          <w:sz w:val="24"/>
          <w:szCs w:val="24"/>
          <w:lang w:eastAsia="ar-SA" w:bidi="ar-SA"/>
        </w:rPr>
        <w:t xml:space="preserve">          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</w:p>
    <w:p>
      <w:pPr>
        <w:pStyle w:val="Style17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4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Макарьевского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Макарьевского муниципального района                                       Костромской области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.А. Комаров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39:00Z</dcterms:created>
  <dc:creator/>
  <dc:description/>
  <cp:keywords/>
  <dc:language>en-US</dc:language>
  <cp:lastModifiedBy>Собрание</cp:lastModifiedBy>
  <cp:lastPrinted>2016-12-15T09:08:00Z</cp:lastPrinted>
  <dcterms:modified xsi:type="dcterms:W3CDTF">2016-12-15T06:08:00Z</dcterms:modified>
  <cp:revision>279</cp:revision>
  <dc:subject/>
  <dc:title/>
</cp:coreProperties>
</file>