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 к решению Собрания депутатов № 26от 14.12.2016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 Макарьев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го района на 2016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92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1"/>
        <w:gridCol w:w="1853"/>
      </w:tblGrid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диты от кредитных организаций, полученные бюджетом Макарьевского муниципального райо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2 4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2 488 6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706 2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, полученные от бюджетов других уровней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бюджетных кредит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 500 0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 500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11:00Z</dcterms:created>
  <dc:creator>N10569</dc:creator>
  <dc:description/>
  <cp:keywords/>
  <dc:language>en-US</dc:language>
  <cp:lastModifiedBy>Собрание</cp:lastModifiedBy>
  <cp:lastPrinted>2016-12-15T11:07:00Z</cp:lastPrinted>
  <dcterms:modified xsi:type="dcterms:W3CDTF">2016-12-15T08:07:00Z</dcterms:modified>
  <cp:revision>38</cp:revision>
  <dc:subject/>
  <dc:title/>
</cp:coreProperties>
</file>